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Vastavalt nimekirjale</w:t>
        <w:tab/>
        <w:tab/>
        <w:tab/>
        <w:tab/>
        <w:tab/>
        <w:tab/>
        <w:tab/>
        <w:t>16.07.2024 nr 24/7-1.2/43</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Narva-Jõesuu linna Mustanina külas </w:t>
      </w:r>
    </w:p>
    <w:p>
      <w:pPr>
        <w:pStyle w:val="Normal"/>
        <w:rPr>
          <w:b/>
          <w:b/>
          <w:bCs/>
          <w:sz w:val="24"/>
          <w:szCs w:val="24"/>
          <w:lang w:val="et-EE"/>
        </w:rPr>
      </w:pPr>
      <w:r>
        <w:rPr>
          <w:b/>
          <w:bCs/>
          <w:sz w:val="24"/>
          <w:szCs w:val="24"/>
          <w:lang w:val="et-EE"/>
        </w:rPr>
        <w:t xml:space="preserve">tehnovõrkude ja -rajatiste detailplaneeringu </w:t>
      </w:r>
    </w:p>
    <w:p>
      <w:pPr>
        <w:pStyle w:val="Normal"/>
        <w:rPr>
          <w:b/>
          <w:b/>
          <w:bCs/>
          <w:sz w:val="24"/>
          <w:szCs w:val="24"/>
          <w:lang w:val="et-EE"/>
        </w:rPr>
      </w:pPr>
      <w:r>
        <w:rPr>
          <w:b/>
          <w:bCs/>
          <w:sz w:val="24"/>
          <w:szCs w:val="24"/>
          <w:lang w:val="et-EE"/>
        </w:rPr>
        <w:t>algatamine ja selle KSH algatamata jätmine</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Narva-Jõesuu Linnavalitsus teatab, et Narva-Jõesuu Linnavalitsuse 09.06.2024 korraldusega nr 355 algatati Narva-Jõesuu linna Mustanina külas tehnovõrkude ja -rajatiste detailplaneering (edaspidi detailplaneering).</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Detailplaneeringu arendaja on Enefit Power AS.</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Detailplaneeringu ala pindala on ca 22,4 ha. Planeeringuala paikneb osaliselt järgmistel kinnistutel: Settebasseini, Narva karjääri, Pääsu, Leevikese, Vaivara metskond 20, Västriku, Jõetaga ja Keskterritooriumi. Täpsemalt planeeringualaga võib tutvuda korralduse lisas 1.</w:t>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 xml:space="preserve">Detailplaneeringu eesmärk on planeerida Narva-Jõesuu linna tuletõrje veevõtukohad ja 6kV elektriõhuliini kalda ehituskeeluvööndisse. Tuletõrje veevõtukohad on ette nähtud Mustajõest (VEE1063800) ja Mustanina karjäärist (VEE2028170) hädaolukorras tulekustutusvee saamiseks. Hüdrantide rajamine on vajalik, et tagada olemasolevate hoonete ja rajatiste tuletõrjeveega varustamine. Õhuliin on plaanitud ületama Mustajõge, et ühendada olemasolevat liini tootmisterritooriumiga.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Sama korraldusega jäeti algatamata nimetatud detailplaneeringu keskkonnamõju strateegiline hindamine (KSH). Detailplaneeringule on koostatud KSH eelhinnang Maves OÜ poolt, töö number: 23126, veebruar/mai 2024. Keskkonnamõju strateegilise hindamise eelhinnangu põhjal ei ole keskkonnamõju strateegilise hindamise algatamine detailplaneeringule vajalik. Kavandatava tegevusega ei kaasne piiriülest ehk riigipiire ületavat mõju. Kavandatav tegevus ei ole olulise mõjuga arvestades, et ehitustegevus on ajutine ning veevõtukohtades lahti kaevatud osad taastatakse. Eelduslikult elektriliini poste jõkke või jõevee piirile ei rajata. Veevõtukoha kasutamisel võib olla ajutine mõju veekogule, kuid kasutamisvajadus tuleb erakorralisest olukorrast, mil mõningane mõju jõele on põhjendatud, et vältida suuremat mõju. Vajadusel detailplaneeringu koostamise vältel viiakse läbi vajalikud uuringud, hetkel puudub täiendavate uuringute läbiviimise vajadus.</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Detailplaneeringu algatamise vajadus tuleneb looduskaitseseaduse § 38 lg 5 p 1 ja p 8, mille kohaselt oleks võimalik pinnavee veehaarde ehitise, tehnovõrkude ja -rajatiste ehitamine kalda ehituskeeluvööndisse kehtestatud detailplaneeringu alusel.</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Strateegilise planeerimisdokumendi koostamise algatamise ja KSH algatamata jätmise korraldusega on võimalik tutvuda Linnavalitsuse kantseleis tööaegadel aadressil Jaan Poska 26, II korrus ja Narva-Jõesuu linna veebilehel </w:t>
      </w:r>
      <w:hyperlink r:id="rId2">
        <w:r>
          <w:rPr>
            <w:rStyle w:val="InternetLink"/>
            <w:rFonts w:eastAsia="Calibri"/>
            <w:kern w:val="2"/>
            <w:sz w:val="24"/>
            <w:szCs w:val="24"/>
            <w:lang w:val="et-EE" w:eastAsia="en-US"/>
          </w:rPr>
          <w:t>https://narva-joesuu.ee/det.planeeringute-algatamine-uldinfo</w:t>
        </w:r>
      </w:hyperlink>
      <w:r>
        <w:rPr>
          <w:rFonts w:eastAsia="Calibri"/>
          <w:kern w:val="2"/>
          <w:sz w:val="24"/>
          <w:szCs w:val="24"/>
          <w:lang w:val="et-EE" w:eastAsia="en-US"/>
        </w:rPr>
        <w:t>.</w:t>
      </w:r>
    </w:p>
    <w:p>
      <w:pPr>
        <w:pStyle w:val="Normal"/>
        <w:suppressAutoHyphens w:val="false"/>
        <w:overflowPunct w:val="true"/>
        <w:autoSpaceDE w:val="true"/>
        <w:spacing w:lineRule="auto" w:line="256" w:before="0" w:after="160"/>
        <w:textAlignment w:val="auto"/>
        <w:rPr>
          <w:rFonts w:eastAsia="Calibri"/>
          <w:kern w:val="2"/>
          <w:sz w:val="24"/>
          <w:szCs w:val="24"/>
          <w:lang w:val="et-EE" w:eastAsia="en-US"/>
        </w:rPr>
      </w:pPr>
      <w:r>
        <w:rPr>
          <w:rFonts w:eastAsia="Calibri"/>
          <w:kern w:val="2"/>
          <w:sz w:val="24"/>
          <w:szCs w:val="24"/>
          <w:lang w:val="et-EE" w:eastAsia="en-US"/>
        </w:rPr>
        <w:t>Teate esitamise alus on planeerimisseadus § 128 lg 8 ja 8¹.</w:t>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det.planeeringute-algatamine-uldinfo"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36:00Z</dcterms:created>
  <dc:creator>veronika</dc:creator>
  <dc:description/>
  <cp:keywords/>
  <dc:language>en-US</dc:language>
  <cp:lastModifiedBy>Olga Rudomina</cp:lastModifiedBy>
  <cp:lastPrinted>2023-12-19T10:29:00Z</cp:lastPrinted>
  <dcterms:modified xsi:type="dcterms:W3CDTF">2024-07-16T10:11:00Z</dcterms:modified>
  <cp:revision>19</cp:revision>
  <dc:subject/>
  <dc:title>AS Narvatrükk</dc:title>
</cp:coreProperties>
</file>